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version </w:t>
      </w:r>
      <w:r>
        <w:rPr>
          <w:rFonts w:cs="宋体;SimSun" w:ascii="宋体;SimSun" w:hAnsi="宋体;SimSun"/>
          <w:color w:val="000000"/>
          <w:sz w:val="24"/>
          <w:szCs w:val="24"/>
        </w:rPr>
        <w:t>8:0.99.2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0, Marcus Holland-Moritz.</w:t>
      </w:r>
    </w:p>
    <w:p>
      <w:pPr>
        <w:pStyle w:val="Normal"/>
        <w:spacing w:lineRule="exact" w:line="420"/>
        <w:rPr>
          <w:rFonts w:ascii="Arial" w:hAnsi="Arial" w:cs="Arial"/>
        </w:rPr>
      </w:pPr>
      <w:r>
        <w:rPr>
          <w:rFonts w:cs="Arial" w:ascii="Arial" w:hAnsi="Arial"/>
        </w:rPr>
        <w:t>Copyright (C) 2004-2018 John Peacock</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QRR6hcFJHUGDtI+IiYPJxbJ6EwRICjscKmikFeQfzZq1lA6AKmhCqPsvhLVhlMQ/rSlU+U
zzEgL9fo1xTlNeo9bNQBWs770RurqbShsuNCnGmEGwgX9UW4ItL3F5u/xRWrhk26CgTcoFWv
DP+CE7YNiWoSfovhJAZwlRmrMF0Z6jb2TgcJT07CoN3VZKuvApRzs/zx2r7BFg9+oBRykvhH
c1wckiD6W5w0rEYLkH</vt:lpwstr>
  </property>
  <property fmtid="{D5CDD505-2E9C-101B-9397-08002B2CF9AE}" pid="3" name="_2015_ms_pID_7253431">
    <vt:lpwstr>yddN8+ZMnqyz5a9koGCQvwRea7NQJ1utjtcIcwrW+bzhJQ/W6rrC49
VP09u3N5nPy/tyEspkh2jTrEdEd5jczz6pbMGa3BKuLxWtKr6njRUgeiH62if9Sw33eZX4Uz
EF2sruEJYSzRLM+8osEZVK6X8+NqYwdhoNOkH19pMb/yscjYg2W6W3Q6Q91zbT1YVmyl5gHT
N5bEPAUN7KlucK+UAyKADiBes4YHO6CuMHm0</vt:lpwstr>
  </property>
  <property fmtid="{D5CDD505-2E9C-101B-9397-08002B2CF9AE}" pid="4" name="_2015_ms_pID_7253431_00">
    <vt:lpwstr>_2015_ms_pID_7253431</vt:lpwstr>
  </property>
  <property fmtid="{D5CDD505-2E9C-101B-9397-08002B2CF9AE}" pid="5" name="_2015_ms_pID_7253432">
    <vt:lpwstr>hKX3CgR8ZT1Smq4oI+NyNY1s5GCn46CkAVSh
+pAw9bPZz6INn2CQahSJ9bpdOOWnfh2x+T0jZBmhW1edIG8x1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